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Dalvin Haley</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1320/11237</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Deb Moore</w:t>
      </w:r>
    </w:p>
    <w:p>
      <w:pPr>
        <w:pStyle w:val="Normal"/>
        <w:spacing w:lineRule="auto" w:line="48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September 2012</w:t>
      </w:r>
    </w:p>
    <w:p>
      <w:pPr>
        <w:pStyle w:val="Normal"/>
        <w:spacing w:lineRule="auto" w:line="480" w:before="0" w:after="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t>Baby Moma Drama</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highlight w:val="yellow"/>
        </w:rPr>
        <w:t>The main idea or thesis of the article is reproductive cloning can’t be stopped</w:t>
      </w:r>
      <w:r>
        <w:rPr>
          <w:rFonts w:cs="Times New Roman" w:ascii="Times New Roman" w:hAnsi="Times New Roman"/>
          <w:sz w:val="24"/>
          <w:szCs w:val="24"/>
        </w:rPr>
        <w:t>. The story starts with Jennifer a single woman who was a very successful in the business world. She was educated at Columbia University and fourteen years later steadily moving up in the business world she decides something is missing. On April 14, 2049, which is her 3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birthday, she decided that it is a child that she was missing in her life. Jennifer was enjoying the single life so the thought of having it naturally is out the door.  Jennifer didn’t even consider the sperm bank because she didn’t want to take any chance with traits she didn’t approve of.  So the next idea that came to her mind was cloning but it was illegal unless you were unable to have a baby. This caused a problem for Jennifer so she considered marrying a gay friend for the simple fact that this would get around the law. Jennifer found an answer and did what the majority of the women did and went to Grand Cayman Island. This is where she would get the procedure done so she could have the baby.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Then, on March 15, 2050, Jennifer’s baby girl Rachael was born. Everything went perfect and Rachael came out like a normal baby. Then on the second part of this article it went to breaking down cloning and how it is right or wrong. A question comes up in the article that says “who is Rachael’s mom?” The article explains that Jennifer is the birth mom but the genetic mother would be her grandmother or Jennifer’s mom. So, this means that Jennifer and Rachael are twin sisters because of their identical genes. Another problem that came up about cloning is that Rachael will know how she looks. In the article Dr. Callahan says that Rachael will be harmed by knowing how she will look when she gets older and knowing any medical problems that she will have. Lee Silver argument is that with absence of cloning children still can adopt medical conditions or even physical characteristics from their parents. Also Silverman argues that just because she is a clone doesn’t mean that they will have identical lives. Another harm Silver states is that the analysts worries about if she worries about living up to the expectations of Jennifer. </w:t>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t>Analysts believe that Rachael would be depressed if she couldn’t accomplish the things that Jennifer did in her life. Silver then provides the explanation that she is no different from any other kid. By this he means that all parents expect their kids to be successful in anything that they choose to do.  Then other critics say that Rachael would be sad because her genes are the same as Jennifer’s.  Silver believes that this alone is not a good enough reason to make cloning illegal in the country.  Another critic’s claim says that it will harm the individualism of society. Which Silver comes back and explains that this operation would cost way too much money for any regular person to get. This means that clones would be a very small percentage of society. In the reading Silver explains that if they make cloning illegal in the United States that people would leave the country and get it done elsewhere.  Then the next section is about surreptitious cloning which people can be cloned without them even knowing it.</w:t>
      </w:r>
    </w:p>
    <w:p>
      <w:pPr>
        <w:pStyle w:val="Normal"/>
        <w:spacing w:lineRule="auto" w:line="480" w:before="0" w:after="0"/>
        <w:ind w:firstLine="720"/>
        <w:contextualSpacing/>
        <w:rPr/>
      </w:pPr>
      <w:r>
        <w:rPr>
          <w:rFonts w:cs="Times New Roman" w:ascii="Times New Roman" w:hAnsi="Times New Roman"/>
          <w:sz w:val="24"/>
          <w:szCs w:val="24"/>
        </w:rPr>
        <w:t xml:space="preserve">Silver describes that most people have morals and want their own kid and not somebody else’s.  Then the question is asked is what kind of mother would want a clone of a famous person? Silver answers by saying a heartless mother would go through with this to get what she thinks would be a road to riches. What the mother doesn’t think about that it could come back to hurt her because it takes and money and a lot of time to raise a child. Also a good point brought up was that the kid could have the potential of a famous person but, might not have the heart or the work ethic. Even if the parents forced them to do it then it still might not work because one clone might make it but the next how many ever will be declined. In conclusion Silver thesis is that reproductive cloning is inevitable.  With this article he explains why he believes what he does.  </w:t>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jc w:val="center"/>
        <w:rPr>
          <w:rFonts w:ascii="Times New Roman" w:hAnsi="Times New Roman" w:cs="Times New Roman"/>
          <w:sz w:val="28"/>
          <w:szCs w:val="28"/>
          <w:u w:val="single"/>
        </w:rPr>
      </w:pPr>
      <w:r>
        <w:rPr>
          <w:rFonts w:cs="Times New Roman" w:ascii="Times New Roman" w:hAnsi="Times New Roman"/>
          <w:sz w:val="28"/>
          <w:szCs w:val="28"/>
          <w:u w:val="single"/>
        </w:rPr>
        <w:t>Work Cited</w:t>
      </w:r>
    </w:p>
    <w:p>
      <w:pPr>
        <w:pStyle w:val="Normal"/>
        <w:spacing w:lineRule="auto" w:line="480" w:before="0" w:after="0"/>
        <w:ind w:left="720" w:firstLine="720"/>
        <w:contextualSpacing/>
        <w:rPr/>
      </w:pPr>
      <w:r>
        <w:rPr>
          <w:rFonts w:cs="Times New Roman" w:ascii="Times New Roman" w:hAnsi="Times New Roman"/>
          <w:sz w:val="28"/>
          <w:szCs w:val="28"/>
        </w:rPr>
        <w:t>Silverman, Lee. "Jennifer and Rachael."Remaking Eden Citalics,1988 Writing in the Disciplines:A Reader and Rhetoric for Academic Writer 6</w:t>
      </w:r>
      <w:r>
        <w:rPr>
          <w:rFonts w:cs="Times New Roman" w:ascii="Times New Roman" w:hAnsi="Times New Roman"/>
          <w:sz w:val="28"/>
          <w:szCs w:val="28"/>
          <w:vertAlign w:val="superscript"/>
        </w:rPr>
        <w:t>th</w:t>
      </w:r>
      <w:r>
        <w:rPr>
          <w:rFonts w:cs="Times New Roman" w:ascii="Times New Roman" w:hAnsi="Times New Roman"/>
          <w:sz w:val="28"/>
          <w:szCs w:val="28"/>
        </w:rPr>
        <w:t xml:space="preserve"> edition(n.d.): n.Print</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aley </w:t>
    </w:r>
    <w:r>
      <w:rPr/>
      <w:fldChar w:fldCharType="begin"/>
    </w:r>
    <w:r>
      <w:rPr/>
      <w:instrText xml:space="preserve"> PAGE </w:instrText>
    </w:r>
    <w:r>
      <w:rPr/>
      <w:fldChar w:fldCharType="separate"/>
    </w:r>
    <w:r>
      <w:rPr/>
      <w:t>4</w:t>
    </w:r>
    <w:r>
      <w:rPr/>
      <w:fldChar w:fldCharType="end"/>
    </w:r>
  </w:p>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5:45:00Z</dcterms:created>
  <dc:creator>UCA</dc:creator>
  <dc:description/>
  <cp:keywords/>
  <dc:language>en-US</dc:language>
  <cp:lastModifiedBy>UCA</cp:lastModifiedBy>
  <dcterms:modified xsi:type="dcterms:W3CDTF">2012-09-18T15:45:00Z</dcterms:modified>
  <cp:revision>2</cp:revision>
  <dc:subject/>
  <dc:title/>
</cp:coreProperties>
</file>